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исание про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инация Конкурса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  <w:lang w:eastAsia="ru-RU"/>
        </w:rPr>
      </w:pPr>
      <w:r>
        <w:rPr>
          <w:rFonts w:cs="Times New Roman" w:ascii="Times New Roman" w:hAnsi="Times New Roman"/>
          <w:b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проект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87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комитет проекта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Ф.И.О. руководителя проекта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Адрес проживания с индексом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Городской (с кодом) и мобильный телефоны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Адрес электронной почты (обязательно)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 xml:space="preserve">Адрес персонального сайта (сайта проекта) 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(при наличии)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Адреса социальных сетей (ЖЖ, Твиттер, Вконтакте и др.)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 xml:space="preserve">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905"/>
      </w:tblGrid>
      <w:tr>
        <w:trPr/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ография проекта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перечислить все субъекты РФ, на которые распространяется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01"/>
      </w:tblGrid>
      <w:tr>
        <w:trPr/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реализации проект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продолжительность проекта (в месяцах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Начало реализации проекта (день, месяц, год)</w:t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Окончание реализации проекта (день, месяц, год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885"/>
      </w:tblGrid>
      <w:tr>
        <w:trPr>
          <w:trHeight w:val="324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Краткая анно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80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Описание проблемы, решению/снижению остроты которой посвящен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ктуальность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ветствие проек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нцепции долгосрочного социально-экономического развития Российской Федерации на период до 2020 года» (Распоряжение Правительства РФ от 17.11.2008  № 1662-р),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тегии инновационного развития России до 2020 года» (Распоряжение Правительства РФ от 08.12.2011 № 2227-р)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885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Основные целевые группы, на которые направлен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891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 Основная цел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6905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 Задач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. Методы реализации проект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описание методов реализации проекта, ведущих к решению поставленных задач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исание мето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исание мето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исание мето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ичество методов реализации проекта не ограничено (описываются пункты календарного пл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. Календарный план реализации проект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последовательное перечисление основных мероприятий проекта с приведением количественных показателей и периодов их осуществления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290"/>
        <w:gridCol w:w="1046"/>
        <w:gridCol w:w="3572"/>
      </w:tblGrid>
      <w:tr>
        <w:trPr>
          <w:tblHeader w:val="true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и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(дд.мм.гг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Качественные/количествен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ализации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Ожида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Описание позитивных изменений, которые произойдут в результате реализации проекта по его завершению и в долгосрочной перспективе)</w:t>
            </w:r>
          </w:p>
        </w:tc>
      </w:tr>
      <w:tr>
        <w:trPr>
          <w:trHeight w:val="208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указать подробно количественные результаты, включая численность вовлечения молодёжи в мероприятия про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указать подробно качественные изменения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. Мультипликативност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укажите как будет (если будет) распространяться опыт по реализации проекта в других регионах)</w:t>
            </w:r>
          </w:p>
        </w:tc>
      </w:tr>
      <w:tr>
        <w:trPr>
          <w:trHeight w:val="556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. Детализированная смета расхо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подробн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указываются все планируемые расходы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011"/>
        <w:gridCol w:w="1465"/>
        <w:gridCol w:w="1140"/>
        <w:gridCol w:w="2229"/>
      </w:tblGrid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  <w:t>Статья рас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  <w:t>Стоимость (ед.),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  <w:t>Кол-во едини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  <w:t>руб.</w:t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. Прилож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Список приложений: фотографии, видео, статьи в СМИ, ссылки на сообщения о проекте и т.д., если такие имеются к моменту начала реализации проекта)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 xml:space="preserve"> (при наличии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Cs w:val="28"/>
          <w:lang w:eastAsia="ru-RU"/>
        </w:rPr>
        <w:t xml:space="preserve">«___»___________ 2015 г.                        </w:t>
      </w:r>
      <w:r>
        <w:rPr>
          <w:rFonts w:cs="Times New Roman" w:ascii="Times New Roman" w:hAnsi="Times New Roman"/>
          <w:b/>
          <w:bCs/>
          <w:szCs w:val="28"/>
          <w:lang w:eastAsia="ru-RU"/>
        </w:rPr>
        <w:t xml:space="preserve">               __________________________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Cs/>
          <w:sz w:val="16"/>
          <w:szCs w:val="16"/>
          <w:lang w:val="en-US" w:eastAsia="ru-RU"/>
        </w:rPr>
        <w:t xml:space="preserve">       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  <w:lang w:eastAsia="ru-RU"/>
        </w:rPr>
        <w:t>(подпись)</w:t>
        <w:tab/>
        <w:t xml:space="preserve">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38:00Z</dcterms:created>
  <dc:creator>DOleynik</dc:creator>
  <dc:description/>
  <cp:keywords/>
  <dc:language>en-US</dc:language>
  <cp:lastModifiedBy>Administrator</cp:lastModifiedBy>
  <dcterms:modified xsi:type="dcterms:W3CDTF">2015-10-21T08:32:00Z</dcterms:modified>
  <cp:revision>3</cp:revision>
  <dc:subject/>
  <dc:title/>
</cp:coreProperties>
</file>